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Personal Narrative Grading Rubric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6 Traits: Idea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0185</wp:posOffset>
                </wp:positionV>
                <wp:extent cx="5726430" cy="198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8"/>
                            </w:tblGrid>
                            <w:tr>
                              <w:trPr/>
                              <w:tc>
                                <w:tcPr>
                                  <w:tcW w:w="9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Criterion A: Knowledge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pt;height:15.65pt;mso-wrap-distance-left:0pt;mso-wrap-distance-right:9pt;mso-wrap-distance-top:0pt;mso-wrap-distance-bottom:0pt;margin-top:1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8"/>
                      </w:tblGrid>
                      <w:tr>
                        <w:trPr/>
                        <w:tc>
                          <w:tcPr>
                            <w:tcW w:w="9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Criterion A: Knowledge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778635</wp:posOffset>
                </wp:positionV>
                <wp:extent cx="8526780" cy="5257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2340"/>
                              <w:gridCol w:w="2370"/>
                              <w:gridCol w:w="2850"/>
                              <w:gridCol w:w="1890"/>
                              <w:gridCol w:w="216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 points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points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 points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hat you thin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hat I thi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opic Sentenc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pic sentence is unclear.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pic sentence is clear and relevant.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The first sentence (and/or the second) clearly outlines which trait/characteristic has been passed on to you.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It uses key words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and grabs the reader’s attention.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he Paragraph and Use of Linking Wor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he paragraphs wander from the focus and there are no linking words.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he paragraphs generally support the idea of the paper and there are some linking words.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Everything in the paragraphs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relates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back to the interview you did and to how the interviewee has passed on certain traits/influences to your life.  The paragraphs are personal yet follow the format outlined in the assignment.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onclusi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ncluding sentence may be there but it is not clear.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he concluding sentence is clearly present.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he concluding paragraph clearly reflects upon the process you went through during the interview and what you learned about yourself.  Your reflections leave the reader with something to think about.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ut of 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414pt;mso-wrap-distance-left:0pt;mso-wrap-distance-right:9pt;mso-wrap-distance-top:0pt;mso-wrap-distance-bottom:0pt;margin-top:140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2340"/>
                        <w:gridCol w:w="2370"/>
                        <w:gridCol w:w="2850"/>
                        <w:gridCol w:w="1890"/>
                        <w:gridCol w:w="216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 points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points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points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at you think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at I think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pic Sentenc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pic sentence is unclear.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pic sentence is clear and relevant.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The first sentence (and/or the second) clearly outlines which trait/characteristic has been passed on to you.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It uses key word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and grabs the reader’s attention.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Paragraph and Use of Linking Wor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paragraphs wander from the focus and there are no linking words.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paragraphs generally support the idea of the paper and there are some linking words.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Everything in the paragraph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relate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back to the interview you did and to how the interviewee has passed on certain traits/influences to your life.  The paragraphs are personal yet follow the format outlined in the assignment.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nclusi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luding sentence may be there but it is not clear.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concluding sentence is clearly present.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concluding paragraph clearly reflects upon the process you went through during the interview and what you learned about yourself.  Your reflections leave the reader with something to think about.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ut of 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Personal Narrative Grading Rubric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6 Traits: Voice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0960</wp:posOffset>
                </wp:positionV>
                <wp:extent cx="6526530" cy="198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8"/>
                            </w:tblGrid>
                            <w:tr>
                              <w:trPr/>
                              <w:tc>
                                <w:tcPr>
                                  <w:tcW w:w="10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Criterion B: Skills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15.65pt;mso-wrap-distance-left:0pt;mso-wrap-distance-right:9pt;mso-wrap-distance-top:0pt;mso-wrap-distance-bottom:0pt;margin-top: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8"/>
                      </w:tblGrid>
                      <w:tr>
                        <w:trPr/>
                        <w:tc>
                          <w:tcPr>
                            <w:tcW w:w="10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Criterion B: Skills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416560</wp:posOffset>
                </wp:positionV>
                <wp:extent cx="8361680" cy="2957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1680" cy="295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056"/>
                              <w:gridCol w:w="2430"/>
                              <w:gridCol w:w="2678"/>
                              <w:gridCol w:w="1995"/>
                              <w:gridCol w:w="2177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 points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 points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 points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hat you think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hat I thi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7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istinct and Individual Reflection on the interview and what you learned about your family and yourself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 sense of person behind the words, a distant and informal tone dominates the writing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parks of individuality but voice is still often subdued and restrained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he reflection is as individual as fingerprints.  Your writing is filled with personal details discussing the impact the interview had on you.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he Voice Enhances the Meaning of the Writing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 apparent engagement with the topic or concern for the right audienc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leasant and emerging interest in topic but fades away and is inconsistent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assionate, lively draws the reader into the topic and connects well to the topic and audience.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ut of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4pt;height:232.85pt;mso-wrap-distance-left:0pt;mso-wrap-distance-right:9pt;mso-wrap-distance-top:0pt;mso-wrap-distance-bottom:0pt;margin-top:3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056"/>
                        <w:gridCol w:w="2430"/>
                        <w:gridCol w:w="2678"/>
                        <w:gridCol w:w="1995"/>
                        <w:gridCol w:w="2177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 points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 points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 points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hat you think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hat I think</w:t>
                            </w:r>
                          </w:p>
                        </w:tc>
                      </w:tr>
                      <w:tr>
                        <w:trPr>
                          <w:trHeight w:val="1947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stinct and Individual Reflection on the interview and what you learned about your family and yourself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 sense of person behind the words, a distant and informal tone dominates the writing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arks of individuality but voice is still often subdued and restrained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reflection is as individual as fingerprints.  Your writing is filled with personal details discussing the impact the interview had on you.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Voice Enhances the Meaning of the Writing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 apparent engagement with the topic or concern for the right audience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easant and emerging interest in topic but fades away and is inconsistent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assionate, lively draws the reader into the topic and connects well to the topic and audience.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ut of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1:39:00Z</dcterms:created>
  <dc:creator>user</dc:creator>
  <dc:description/>
  <cp:keywords/>
  <dc:language>en-US</dc:language>
  <cp:lastModifiedBy> </cp:lastModifiedBy>
  <cp:lastPrinted>2008-09-02T15:16:00Z</cp:lastPrinted>
  <dcterms:modified xsi:type="dcterms:W3CDTF">2008-12-01T01:39:00Z</dcterms:modified>
  <cp:revision>2</cp:revision>
  <dc:subject/>
  <dc:title/>
</cp:coreProperties>
</file>